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ннотация к рабочей программе по математике (ФГОС) 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базисным учебным планом учебный предмет «Математика» вводится как обязательный компонент. 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 и примерной рабочей программы М.И.Моро, С.И.Волкова, М.А.Бантова, С.В.Степанова, Г.В. Бельтюкова «Математика. 4 класс» (УМК «Школа России), концепции духовно-нравственного развития и воспитания личности гражданина России, планируемых результатов начального общего образования. 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Основными целями начального обучения математике являются: математическое развитие младших школьников -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;  освоение начальных математических знаний - понимание значения величин и способов их измерения; использование арифметических способов для 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развитие интереса к математике, стремления использовать математические знания в повседневной жизни. Программа определяет ряд задач, решение которых направлено на достижение основных целей начального математического образования: 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развитие основ логического, знаково-символического и алгоритмического мышления; развитие пространственного воображения; развитие математической речи;формирование системы начальных математических знаний и умений их применять для решения учебно-познавательных и практических задач;формирование умения вести поиск информации и работать с ней; формирование первоначальных представлений о компьютерной грамотности;развитие познавательных способностей;воспитание стремления к расширению математических знаний;формирование критичности мышления;развитие умений аргументировано обосновывать и отстаивать высказанное суждение, оценивать и принимать суждения других. 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Для реализации программного материала используются учебники . Моро М.И., Волкова С.И., Степанова С.В. Математика, 4 класс. </w:t>
      </w:r>
    </w:p>
    <w:p>
      <w:pPr>
        <w:pStyle w:val="TextBody"/>
        <w:rPr>
          <w:rFonts w:ascii="Times New Roman" w:hAnsi="Times New Roman" w:cs="Times New Roman"/>
        </w:rPr>
      </w:pPr>
      <w:bookmarkStart w:id="0" w:name="bc284a2b-8dc7-47b2-bec2-e0e566c832dd"/>
      <w:bookmarkEnd w:id="0"/>
      <w:r>
        <w:rPr>
          <w:rFonts w:cs="Times New Roman" w:ascii="Times New Roman" w:hAnsi="Times New Roman"/>
        </w:rPr>
        <w:t>‌</w:t>
      </w:r>
      <w:r>
        <w:rPr>
          <w:rFonts w:cs="Times New Roman" w:ascii="Times New Roman" w:hAnsi="Times New Roman"/>
        </w:rPr>
        <w:t>На изучение математики в 4 классе отводится 136 часов (4 часа в неделю). Согласно календарному учебному графику и расписанию учебных занятий МБОУ Новоивановской СОШ Зерноградского района на 2025-2026 учебный год возможна корректировка рабочей программы в связи с праздничными днями, выпадающими на дни проведения уроков. Рабочая программа по математике в 4 классе будет пройдена за 136 часа. Корректировка рабочей программы внесена за счет уплотнения программного материал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;Times New Roman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3:00Z</dcterms:created>
  <dc:creator/>
  <dc:description/>
  <cp:keywords/>
  <dc:language>en-US</dc:language>
  <cp:lastModifiedBy>Юзер</cp:lastModifiedBy>
  <dcterms:modified xsi:type="dcterms:W3CDTF">2025-09-23T07:16:00Z</dcterms:modified>
  <cp:revision>2</cp:revision>
  <dc:subject/>
  <dc:title/>
</cp:coreProperties>
</file>